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47675</wp:posOffset>
                </wp:positionV>
                <wp:extent cx="5678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M.C.C. : Solution Exerc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.1pt;height:29.5pt;mso-wrap-distance-left:9.05pt;mso-wrap-distance-right:9.05pt;mso-wrap-distance-top:0pt;mso-wrap-distance-bottom:0pt;margin-top:-35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M.C.C. : Solution Exerc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8575</wp:posOffset>
                </wp:positionV>
                <wp:extent cx="567817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</w:rPr>
                              <w:t>Pour plus de commodité et de lisibilité, seuls les numéros des flux seront indiqués. Toutefois, les énoncés des flux se trouvent sur le deuxième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47.1pt;height:58.3pt;mso-wrap-distance-left:9.05pt;mso-wrap-distance-right:9.05pt;mso-wrap-distance-top:0pt;mso-wrap-distance-bottom:0pt;margin-top:2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</w:rPr>
                        <w:t>Pour plus de commodité et de lisibilité, seuls les numéros des flux seront indiqués. Toutefois, les énoncés des flux se trouvent sur le deuxième documen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473710</wp:posOffset>
                </wp:positionV>
                <wp:extent cx="91440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37.3pt;width:71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C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090</wp:posOffset>
                </wp:positionH>
                <wp:positionV relativeFrom="paragraph">
                  <wp:posOffset>565150</wp:posOffset>
                </wp:positionV>
                <wp:extent cx="146304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SERVICE COMMERC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pt;margin-top:44.5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SERVICE COMMERC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216910</wp:posOffset>
                </wp:positionV>
                <wp:extent cx="137160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SERVICE  COMPT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253.3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SERVICE  COMPT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5970</wp:posOffset>
                </wp:positionH>
                <wp:positionV relativeFrom="paragraph">
                  <wp:posOffset>2942590</wp:posOffset>
                </wp:positionV>
                <wp:extent cx="128016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SERVICE TECHN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pt;margin-top:231.7pt;width:100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SERVICE TECHN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090</wp:posOffset>
                </wp:positionH>
                <wp:positionV relativeFrom="paragraph">
                  <wp:posOffset>5137150</wp:posOffset>
                </wp:positionV>
                <wp:extent cx="100584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CHEF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404.5pt;width:79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CHEF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0</wp:posOffset>
                </wp:positionH>
                <wp:positionV relativeFrom="paragraph">
                  <wp:posOffset>6600190</wp:posOffset>
                </wp:positionV>
                <wp:extent cx="173736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auto"/>
                                <w:lang w:val="fr-FR"/>
                              </w:rPr>
                              <w:t>ANALYSTE PROGRAMM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519.7pt;width:136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auto"/>
                          <w:lang w:val="fr-FR"/>
                        </w:rPr>
                        <w:t>ANALYSTE PROGRAMM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130</wp:posOffset>
                </wp:positionH>
                <wp:positionV relativeFrom="paragraph">
                  <wp:posOffset>248920</wp:posOffset>
                </wp:positionV>
                <wp:extent cx="3566160" cy="316865"/>
                <wp:effectExtent l="5080" t="5715" r="127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499">
                              <a:moveTo>
                                <a:pt x="0" y="498"/>
                              </a:moveTo>
                              <a:cubicBezTo>
                                <a:pt x="442" y="415"/>
                                <a:pt x="1713" y="0"/>
                                <a:pt x="2649" y="0"/>
                              </a:cubicBezTo>
                              <a:cubicBezTo>
                                <a:pt x="3585" y="0"/>
                                <a:pt x="4998" y="395"/>
                                <a:pt x="5616" y="49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499" path="m0,498c442,415,1713,0,2649,0c3585,0,4998,395,5616,499e" stroked="t" o:allowincell="f" style="position:absolute;margin-left:101.9pt;margin-top:19.6pt;width:280.75pt;height:24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5570</wp:posOffset>
                </wp:positionH>
                <wp:positionV relativeFrom="paragraph">
                  <wp:posOffset>728980</wp:posOffset>
                </wp:positionV>
                <wp:extent cx="3017520" cy="201930"/>
                <wp:effectExtent l="5080" t="0" r="63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2" h="318">
                              <a:moveTo>
                                <a:pt x="0" y="174"/>
                              </a:moveTo>
                              <a:cubicBezTo>
                                <a:pt x="452" y="149"/>
                                <a:pt x="1923" y="0"/>
                                <a:pt x="2715" y="24"/>
                              </a:cubicBezTo>
                              <a:cubicBezTo>
                                <a:pt x="3507" y="48"/>
                                <a:pt x="4328" y="257"/>
                                <a:pt x="4752" y="3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2,318" path="m0,174c452,149,1923,0,2715,24c3507,48,4328,257,4752,318e" stroked="t" o:allowincell="f" style="position:absolute;margin-left:109.1pt;margin-top:57.4pt;width:237.55pt;height:1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5570</wp:posOffset>
                </wp:positionH>
                <wp:positionV relativeFrom="paragraph">
                  <wp:posOffset>452755</wp:posOffset>
                </wp:positionV>
                <wp:extent cx="3108960" cy="295275"/>
                <wp:effectExtent l="635" t="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465">
                              <a:moveTo>
                                <a:pt x="4896" y="465"/>
                              </a:moveTo>
                              <a:cubicBezTo>
                                <a:pt x="4495" y="391"/>
                                <a:pt x="3306" y="48"/>
                                <a:pt x="2490" y="24"/>
                              </a:cubicBezTo>
                              <a:cubicBezTo>
                                <a:pt x="1674" y="0"/>
                                <a:pt x="519" y="259"/>
                                <a:pt x="0" y="3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465" path="m4896,465c4495,391,3306,48,2490,24c1674,0,519,259,0,321e" stroked="t" o:allowincell="f" style="position:absolute;margin-left:109.1pt;margin-top:35.65pt;width:244.75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107950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pt;margin-top:8.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1410</wp:posOffset>
                </wp:positionH>
                <wp:positionV relativeFrom="paragraph">
                  <wp:posOffset>565150</wp:posOffset>
                </wp:positionV>
                <wp:extent cx="27432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44.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7170</wp:posOffset>
                </wp:positionH>
                <wp:positionV relativeFrom="paragraph">
                  <wp:posOffset>290830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22.9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1113790</wp:posOffset>
                </wp:positionV>
                <wp:extent cx="360045" cy="1920240"/>
                <wp:effectExtent l="9525" t="508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3024">
                              <a:moveTo>
                                <a:pt x="0" y="0"/>
                              </a:moveTo>
                              <a:cubicBezTo>
                                <a:pt x="94" y="228"/>
                                <a:pt x="567" y="864"/>
                                <a:pt x="567" y="1368"/>
                              </a:cubicBezTo>
                              <a:cubicBezTo>
                                <a:pt x="567" y="1872"/>
                                <a:pt x="118" y="2679"/>
                                <a:pt x="0" y="30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3024" path="m0,0c94,228,567,864,567,1368c567,1872,118,2679,0,3024e" stroked="t" o:allowincell="f" style="position:absolute;margin-left:447.5pt;margin-top:87.7pt;width:28.3pt;height:15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4620</wp:posOffset>
                </wp:positionH>
                <wp:positionV relativeFrom="paragraph">
                  <wp:posOffset>1229995</wp:posOffset>
                </wp:positionV>
                <wp:extent cx="82550" cy="1724025"/>
                <wp:effectExtent l="508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72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715">
                              <a:moveTo>
                                <a:pt x="0" y="0"/>
                              </a:moveTo>
                              <a:cubicBezTo>
                                <a:pt x="25" y="197"/>
                                <a:pt x="110" y="733"/>
                                <a:pt x="120" y="1185"/>
                              </a:cubicBezTo>
                              <a:cubicBezTo>
                                <a:pt x="130" y="1637"/>
                                <a:pt x="72" y="2396"/>
                                <a:pt x="60" y="27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715" path="m0,0c25,197,110,733,120,1185c130,1637,72,2396,60,2715e" stroked="t" o:allowincell="f" style="position:absolute;margin-left:410.6pt;margin-top:96.85pt;width:6.45pt;height:135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8">
                <wp:simplePos x="0" y="0"/>
                <wp:positionH relativeFrom="column">
                  <wp:posOffset>5481320</wp:posOffset>
                </wp:positionH>
                <wp:positionV relativeFrom="paragraph">
                  <wp:posOffset>1153795</wp:posOffset>
                </wp:positionV>
                <wp:extent cx="245745" cy="1809750"/>
                <wp:effectExtent l="5715" t="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80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2850">
                              <a:moveTo>
                                <a:pt x="0" y="2850"/>
                              </a:moveTo>
                              <a:cubicBezTo>
                                <a:pt x="65" y="2597"/>
                                <a:pt x="363" y="1795"/>
                                <a:pt x="375" y="1320"/>
                              </a:cubicBezTo>
                              <a:cubicBezTo>
                                <a:pt x="387" y="845"/>
                                <a:pt x="137" y="275"/>
                                <a:pt x="7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2850" path="m0,2850c65,2597,363,1795,375,1320c387,845,137,275,75,0e" stroked="t" o:allowincell="f" style="position:absolute;margin-left:431.6pt;margin-top:90.85pt;width:19.3pt;height:14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4610</wp:posOffset>
                </wp:positionH>
                <wp:positionV relativeFrom="paragraph">
                  <wp:posOffset>1388110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3pt;margin-top:109.3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181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3pt;margin-top:145.3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753870</wp:posOffset>
                </wp:positionV>
                <wp:extent cx="274320" cy="274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1pt;margin-top:138.1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981075</wp:posOffset>
                </wp:positionV>
                <wp:extent cx="472440" cy="321945"/>
                <wp:effectExtent l="5080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507">
                              <a:moveTo>
                                <a:pt x="0" y="209"/>
                              </a:moveTo>
                              <a:cubicBezTo>
                                <a:pt x="57" y="254"/>
                                <a:pt x="228" y="457"/>
                                <a:pt x="342" y="482"/>
                              </a:cubicBezTo>
                              <a:cubicBezTo>
                                <a:pt x="456" y="507"/>
                                <a:pt x="632" y="434"/>
                                <a:pt x="687" y="362"/>
                              </a:cubicBezTo>
                              <a:cubicBezTo>
                                <a:pt x="742" y="290"/>
                                <a:pt x="744" y="94"/>
                                <a:pt x="672" y="47"/>
                              </a:cubicBezTo>
                              <a:cubicBezTo>
                                <a:pt x="600" y="0"/>
                                <a:pt x="339" y="71"/>
                                <a:pt x="252" y="7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507" path="m0,209c57,254,228,457,342,482c456,507,632,434,687,362c742,290,744,94,672,47c600,0,339,71,252,77e" stroked="t" o:allowincell="f" style="position:absolute;margin-left:447.5pt;margin-top:77.25pt;width:37.15pt;height:25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1113790</wp:posOffset>
                </wp:positionV>
                <wp:extent cx="365760" cy="274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1pt;margin-top:87.7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1490</wp:posOffset>
                </wp:positionH>
                <wp:positionV relativeFrom="paragraph">
                  <wp:posOffset>3491230</wp:posOffset>
                </wp:positionV>
                <wp:extent cx="1737360" cy="1737360"/>
                <wp:effectExtent l="0" t="3810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74.9pt" to="375.45pt,4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2930</wp:posOffset>
                </wp:positionH>
                <wp:positionV relativeFrom="paragraph">
                  <wp:posOffset>3582670</wp:posOffset>
                </wp:positionV>
                <wp:extent cx="1920240" cy="1737360"/>
                <wp:effectExtent l="3810" t="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82.1pt" to="397.05pt,41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3010</wp:posOffset>
                </wp:positionH>
                <wp:positionV relativeFrom="paragraph">
                  <wp:posOffset>4497070</wp:posOffset>
                </wp:positionV>
                <wp:extent cx="457200" cy="274320"/>
                <wp:effectExtent l="5080" t="5080" r="5715" b="781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3pt;margin-top:354.1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589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pt;margin-top:310.9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8">
                <wp:simplePos x="0" y="0"/>
                <wp:positionH relativeFrom="column">
                  <wp:posOffset>3122930</wp:posOffset>
                </wp:positionH>
                <wp:positionV relativeFrom="paragraph">
                  <wp:posOffset>5198110</wp:posOffset>
                </wp:positionV>
                <wp:extent cx="502920" cy="379730"/>
                <wp:effectExtent l="5080" t="1270" r="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598">
                              <a:moveTo>
                                <a:pt x="0" y="192"/>
                              </a:moveTo>
                              <a:cubicBezTo>
                                <a:pt x="77" y="161"/>
                                <a:pt x="330" y="0"/>
                                <a:pt x="459" y="6"/>
                              </a:cubicBezTo>
                              <a:cubicBezTo>
                                <a:pt x="588" y="12"/>
                                <a:pt x="756" y="141"/>
                                <a:pt x="774" y="231"/>
                              </a:cubicBezTo>
                              <a:cubicBezTo>
                                <a:pt x="792" y="321"/>
                                <a:pt x="679" y="494"/>
                                <a:pt x="564" y="546"/>
                              </a:cubicBezTo>
                              <a:cubicBezTo>
                                <a:pt x="449" y="598"/>
                                <a:pt x="184" y="546"/>
                                <a:pt x="84" y="54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598" path="m0,192c77,161,330,0,459,6c588,12,756,141,774,231c792,321,679,494,564,546c449,598,184,546,84,546e" stroked="t" o:allowincell="f" style="position:absolute;margin-left:245.9pt;margin-top:409.3pt;width:39.55pt;height:2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8690</wp:posOffset>
                </wp:positionH>
                <wp:positionV relativeFrom="paragraph">
                  <wp:posOffset>5228590</wp:posOffset>
                </wp:positionV>
                <wp:extent cx="365760" cy="2743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411.7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6670" distR="114935" simplePos="0" locked="0" layoutInCell="0" allowOverlap="1" relativeHeight="30">
                <wp:simplePos x="0" y="0"/>
                <wp:positionH relativeFrom="column">
                  <wp:posOffset>2324735</wp:posOffset>
                </wp:positionH>
                <wp:positionV relativeFrom="paragraph">
                  <wp:posOffset>5685790</wp:posOffset>
                </wp:positionV>
                <wp:extent cx="1072515" cy="1219200"/>
                <wp:effectExtent l="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9" h="1920">
                              <a:moveTo>
                                <a:pt x="393" y="0"/>
                              </a:moveTo>
                              <a:cubicBezTo>
                                <a:pt x="364" y="268"/>
                                <a:pt x="0" y="1296"/>
                                <a:pt x="216" y="1608"/>
                              </a:cubicBezTo>
                              <a:cubicBezTo>
                                <a:pt x="432" y="1920"/>
                                <a:pt x="1382" y="1817"/>
                                <a:pt x="1689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9,1920" path="m393,0c364,268,0,1296,216,1608c432,1920,1382,1817,1689,1872e" stroked="t" o:allowincell="f" style="position:absolute;margin-left:183.05pt;margin-top:447.7pt;width:84.4pt;height:9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5270</wp:posOffset>
                </wp:positionH>
                <wp:positionV relativeFrom="paragraph">
                  <wp:posOffset>5678170</wp:posOffset>
                </wp:positionV>
                <wp:extent cx="876300" cy="1013460"/>
                <wp:effectExtent l="27940" t="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01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1596">
                              <a:moveTo>
                                <a:pt x="1380" y="1596"/>
                              </a:moveTo>
                              <a:cubicBezTo>
                                <a:pt x="1190" y="1533"/>
                                <a:pt x="470" y="1481"/>
                                <a:pt x="240" y="1215"/>
                              </a:cubicBezTo>
                              <a:cubicBezTo>
                                <a:pt x="10" y="949"/>
                                <a:pt x="50" y="25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1596" path="m1380,1596c1190,1533,470,1481,240,1215c10,949,50,253,0,0e" stroked="t" o:allowincell="f" style="position:absolute;margin-left:220.1pt;margin-top:447.1pt;width:68.95pt;height:79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970</wp:posOffset>
                </wp:positionH>
                <wp:positionV relativeFrom="paragraph">
                  <wp:posOffset>6417310</wp:posOffset>
                </wp:positionV>
                <wp:extent cx="27432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505.3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7170</wp:posOffset>
                </wp:positionH>
                <wp:positionV relativeFrom="paragraph">
                  <wp:posOffset>6051550</wp:posOffset>
                </wp:positionV>
                <wp:extent cx="304800" cy="3352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476.5pt;width:23.95pt;height:2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34">
                <wp:simplePos x="0" y="0"/>
                <wp:positionH relativeFrom="column">
                  <wp:posOffset>3514090</wp:posOffset>
                </wp:positionH>
                <wp:positionV relativeFrom="paragraph">
                  <wp:posOffset>6254750</wp:posOffset>
                </wp:positionV>
                <wp:extent cx="398780" cy="436880"/>
                <wp:effectExtent l="1016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688">
                              <a:moveTo>
                                <a:pt x="248" y="688"/>
                              </a:moveTo>
                              <a:cubicBezTo>
                                <a:pt x="305" y="630"/>
                                <a:pt x="558" y="446"/>
                                <a:pt x="593" y="337"/>
                              </a:cubicBezTo>
                              <a:cubicBezTo>
                                <a:pt x="628" y="228"/>
                                <a:pt x="546" y="74"/>
                                <a:pt x="458" y="37"/>
                              </a:cubicBezTo>
                              <a:cubicBezTo>
                                <a:pt x="370" y="0"/>
                                <a:pt x="136" y="27"/>
                                <a:pt x="68" y="112"/>
                              </a:cubicBezTo>
                              <a:cubicBezTo>
                                <a:pt x="0" y="197"/>
                                <a:pt x="56" y="457"/>
                                <a:pt x="53" y="54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688" path="m248,688c305,630,558,446,593,337c628,228,546,74,458,37c370,0,136,27,68,112c0,197,56,457,53,547e" stroked="t" o:allowincell="f" style="position:absolute;margin-left:276.7pt;margin-top:492.5pt;width:31.35pt;height:3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3010</wp:posOffset>
                </wp:positionH>
                <wp:positionV relativeFrom="paragraph">
                  <wp:posOffset>6142990</wp:posOffset>
                </wp:positionV>
                <wp:extent cx="365760" cy="2743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3pt;margin-top:483.7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95885</wp:posOffset>
                </wp:positionH>
                <wp:positionV relativeFrom="paragraph">
                  <wp:posOffset>1022350</wp:posOffset>
                </wp:positionV>
                <wp:extent cx="2295525" cy="4114800"/>
                <wp:effectExtent l="0" t="63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11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6" h="6612">
                              <a:moveTo>
                                <a:pt x="3396" y="6612"/>
                              </a:moveTo>
                              <a:cubicBezTo>
                                <a:pt x="2899" y="6317"/>
                                <a:pt x="792" y="5944"/>
                                <a:pt x="396" y="4842"/>
                              </a:cubicBezTo>
                              <a:cubicBezTo>
                                <a:pt x="0" y="3740"/>
                                <a:pt x="893" y="1009"/>
                                <a:pt x="102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6,6612" path="m3396,6612c2899,6317,792,5944,396,4842c0,3740,893,1009,1023,0e" stroked="t" o:allowincell="f" style="position:absolute;margin-left:7.55pt;margin-top:80.5pt;width:180.7pt;height:32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7">
                <wp:simplePos x="0" y="0"/>
                <wp:positionH relativeFrom="column">
                  <wp:posOffset>-255270</wp:posOffset>
                </wp:positionH>
                <wp:positionV relativeFrom="paragraph">
                  <wp:posOffset>953770</wp:posOffset>
                </wp:positionV>
                <wp:extent cx="2372360" cy="4457700"/>
                <wp:effectExtent l="0" t="508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445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6" h="7020">
                              <a:moveTo>
                                <a:pt x="1279" y="0"/>
                              </a:moveTo>
                              <a:cubicBezTo>
                                <a:pt x="1134" y="855"/>
                                <a:pt x="0" y="3945"/>
                                <a:pt x="409" y="5115"/>
                              </a:cubicBezTo>
                              <a:cubicBezTo>
                                <a:pt x="818" y="6285"/>
                                <a:pt x="3043" y="6623"/>
                                <a:pt x="3736" y="70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6,7020" path="m1279,0c1134,855,0,3945,409,5115c818,6285,3043,6623,3736,7020e" stroked="t" o:allowincell="f" style="position:absolute;margin-left:-20.1pt;margin-top:75.1pt;width:186.75pt;height:35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38">
                <wp:simplePos x="0" y="0"/>
                <wp:positionH relativeFrom="column">
                  <wp:posOffset>2271395</wp:posOffset>
                </wp:positionH>
                <wp:positionV relativeFrom="paragraph">
                  <wp:posOffset>4722495</wp:posOffset>
                </wp:positionV>
                <wp:extent cx="341630" cy="414655"/>
                <wp:effectExtent l="14605" t="0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653">
                              <a:moveTo>
                                <a:pt x="189" y="653"/>
                              </a:moveTo>
                              <a:cubicBezTo>
                                <a:pt x="240" y="610"/>
                                <a:pt x="452" y="493"/>
                                <a:pt x="495" y="395"/>
                              </a:cubicBezTo>
                              <a:cubicBezTo>
                                <a:pt x="538" y="297"/>
                                <a:pt x="510" y="122"/>
                                <a:pt x="450" y="65"/>
                              </a:cubicBezTo>
                              <a:cubicBezTo>
                                <a:pt x="390" y="8"/>
                                <a:pt x="210" y="0"/>
                                <a:pt x="135" y="50"/>
                              </a:cubicBezTo>
                              <a:cubicBezTo>
                                <a:pt x="60" y="100"/>
                                <a:pt x="28" y="300"/>
                                <a:pt x="0" y="3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653" path="m189,653c240,610,452,493,495,395c538,297,510,122,450,65c390,8,210,0,135,50c60,100,28,300,0,365e" stroked="t" o:allowincell="f" style="position:absolute;margin-left:178.85pt;margin-top:371.85pt;width:26.85pt;height:32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1410</wp:posOffset>
                </wp:positionH>
                <wp:positionV relativeFrom="paragraph">
                  <wp:posOffset>4588510</wp:posOffset>
                </wp:positionV>
                <wp:extent cx="365760" cy="2743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pt;margin-top:361.3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0350</wp:posOffset>
                </wp:positionH>
                <wp:positionV relativeFrom="paragraph">
                  <wp:posOffset>3948430</wp:posOffset>
                </wp:positionV>
                <wp:extent cx="457200" cy="2743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.5pt;margin-top:310.9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8370</wp:posOffset>
                </wp:positionH>
                <wp:positionV relativeFrom="paragraph">
                  <wp:posOffset>4588510</wp:posOffset>
                </wp:positionV>
                <wp:extent cx="457200" cy="2743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1pt;margin-top:361.3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5240" simplePos="0" locked="0" layoutInCell="0" allowOverlap="1" relativeHeight="42">
                <wp:simplePos x="0" y="0"/>
                <wp:positionH relativeFrom="column">
                  <wp:posOffset>2025650</wp:posOffset>
                </wp:positionH>
                <wp:positionV relativeFrom="paragraph">
                  <wp:posOffset>3765550</wp:posOffset>
                </wp:positionV>
                <wp:extent cx="1211580" cy="1371600"/>
                <wp:effectExtent l="0" t="22225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8" h="2160">
                              <a:moveTo>
                                <a:pt x="1296" y="2160"/>
                              </a:moveTo>
                              <a:cubicBezTo>
                                <a:pt x="1362" y="1875"/>
                                <a:pt x="1908" y="807"/>
                                <a:pt x="1692" y="447"/>
                              </a:cubicBezTo>
                              <a:cubicBezTo>
                                <a:pt x="1476" y="87"/>
                                <a:pt x="352" y="9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8,2160" path="m1296,2160c1362,1875,1908,807,1692,447c1476,87,352,93,0,0e" stroked="t" o:allowincell="f" style="position:absolute;margin-left:159.5pt;margin-top:296.5pt;width:95.35pt;height:10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8610</wp:posOffset>
                </wp:positionH>
                <wp:positionV relativeFrom="paragraph">
                  <wp:posOffset>3948430</wp:posOffset>
                </wp:positionV>
                <wp:extent cx="457200" cy="2743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pt;margin-top:310.9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4210</wp:posOffset>
                </wp:positionH>
                <wp:positionV relativeFrom="paragraph">
                  <wp:posOffset>2700655</wp:posOffset>
                </wp:positionV>
                <wp:extent cx="2743200" cy="516255"/>
                <wp:effectExtent l="5080" t="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813">
                              <a:moveTo>
                                <a:pt x="0" y="813"/>
                              </a:moveTo>
                              <a:cubicBezTo>
                                <a:pt x="448" y="681"/>
                                <a:pt x="1971" y="48"/>
                                <a:pt x="2691" y="24"/>
                              </a:cubicBezTo>
                              <a:cubicBezTo>
                                <a:pt x="3411" y="0"/>
                                <a:pt x="3981" y="535"/>
                                <a:pt x="4320" y="6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813" path="m0,813c448,681,1971,48,2691,24c3411,0,3981,535,4320,669e" stroked="t" o:allowincell="f" style="position:absolute;margin-left:152.3pt;margin-top:212.65pt;width:215.95pt;height:4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8530</wp:posOffset>
                </wp:positionH>
                <wp:positionV relativeFrom="paragraph">
                  <wp:posOffset>3024505</wp:posOffset>
                </wp:positionV>
                <wp:extent cx="2377440" cy="375285"/>
                <wp:effectExtent l="0" t="0" r="571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591">
                              <a:moveTo>
                                <a:pt x="3744" y="447"/>
                              </a:moveTo>
                              <a:cubicBezTo>
                                <a:pt x="3472" y="377"/>
                                <a:pt x="2733" y="0"/>
                                <a:pt x="2109" y="24"/>
                              </a:cubicBezTo>
                              <a:cubicBezTo>
                                <a:pt x="1485" y="48"/>
                                <a:pt x="440" y="473"/>
                                <a:pt x="0" y="5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591" path="m3744,447c3472,377,2733,0,2109,24c1485,48,440,473,0,591e" stroked="t" o:allowincell="f" style="position:absolute;margin-left:173.9pt;margin-top:238.15pt;width:187.15pt;height:29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0050</wp:posOffset>
                </wp:positionH>
                <wp:positionV relativeFrom="paragraph">
                  <wp:posOffset>2942590</wp:posOffset>
                </wp:positionV>
                <wp:extent cx="457200" cy="2743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231.7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3010</wp:posOffset>
                </wp:positionH>
                <wp:positionV relativeFrom="paragraph">
                  <wp:posOffset>2576830</wp:posOffset>
                </wp:positionV>
                <wp:extent cx="457200" cy="2743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3pt;margin-top:202.9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1640</wp:posOffset>
                </wp:positionH>
                <wp:positionV relativeFrom="paragraph">
                  <wp:posOffset>3306445</wp:posOffset>
                </wp:positionV>
                <wp:extent cx="354330" cy="304165"/>
                <wp:effectExtent l="3175" t="381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479">
                              <a:moveTo>
                                <a:pt x="558" y="3"/>
                              </a:moveTo>
                              <a:cubicBezTo>
                                <a:pt x="546" y="70"/>
                                <a:pt x="550" y="331"/>
                                <a:pt x="483" y="405"/>
                              </a:cubicBezTo>
                              <a:cubicBezTo>
                                <a:pt x="416" y="479"/>
                                <a:pt x="233" y="475"/>
                                <a:pt x="153" y="450"/>
                              </a:cubicBezTo>
                              <a:cubicBezTo>
                                <a:pt x="73" y="425"/>
                                <a:pt x="0" y="330"/>
                                <a:pt x="3" y="255"/>
                              </a:cubicBezTo>
                              <a:cubicBezTo>
                                <a:pt x="6" y="180"/>
                                <a:pt x="134" y="53"/>
                                <a:pt x="16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479" path="m558,3c546,70,550,331,483,405c416,479,233,475,153,450c73,425,0,330,3,255c6,180,134,53,168,0e" stroked="t" o:allowincell="f" style="position:absolute;margin-left:333.2pt;margin-top:260.35pt;width:27.85pt;height:2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3399790</wp:posOffset>
                </wp:positionV>
                <wp:extent cx="365760" cy="27432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7pt;margin-top:267.7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0">
                <wp:simplePos x="0" y="0"/>
                <wp:positionH relativeFrom="column">
                  <wp:posOffset>1770380</wp:posOffset>
                </wp:positionH>
                <wp:positionV relativeFrom="paragraph">
                  <wp:posOffset>2828290</wp:posOffset>
                </wp:positionV>
                <wp:extent cx="364490" cy="388620"/>
                <wp:effectExtent l="0" t="0" r="190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612">
                              <a:moveTo>
                                <a:pt x="258" y="612"/>
                              </a:moveTo>
                              <a:cubicBezTo>
                                <a:pt x="217" y="568"/>
                                <a:pt x="18" y="442"/>
                                <a:pt x="9" y="348"/>
                              </a:cubicBezTo>
                              <a:cubicBezTo>
                                <a:pt x="0" y="254"/>
                                <a:pt x="119" y="96"/>
                                <a:pt x="204" y="48"/>
                              </a:cubicBezTo>
                              <a:cubicBezTo>
                                <a:pt x="289" y="0"/>
                                <a:pt x="464" y="8"/>
                                <a:pt x="519" y="63"/>
                              </a:cubicBezTo>
                              <a:cubicBezTo>
                                <a:pt x="574" y="118"/>
                                <a:pt x="531" y="313"/>
                                <a:pt x="534" y="3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612" path="m258,612c217,568,18,442,9,348c0,254,119,96,204,48c289,0,464,8,519,63c574,118,531,313,534,378e" stroked="t" o:allowincell="f" style="position:absolute;margin-left:139.4pt;margin-top:222.7pt;width:28.65pt;height:30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2770</wp:posOffset>
                </wp:positionH>
                <wp:positionV relativeFrom="paragraph">
                  <wp:posOffset>2668270</wp:posOffset>
                </wp:positionV>
                <wp:extent cx="365760" cy="2743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210.1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5405" distR="114935" simplePos="0" locked="0" layoutInCell="0" allowOverlap="1" relativeHeight="52">
                <wp:simplePos x="0" y="0"/>
                <wp:positionH relativeFrom="column">
                  <wp:posOffset>884555</wp:posOffset>
                </wp:positionH>
                <wp:positionV relativeFrom="paragraph">
                  <wp:posOffset>1022350</wp:posOffset>
                </wp:positionV>
                <wp:extent cx="683895" cy="2194560"/>
                <wp:effectExtent l="0" t="635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19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3456">
                              <a:moveTo>
                                <a:pt x="1077" y="3456"/>
                              </a:moveTo>
                              <a:cubicBezTo>
                                <a:pt x="921" y="3220"/>
                                <a:pt x="288" y="2613"/>
                                <a:pt x="144" y="2037"/>
                              </a:cubicBezTo>
                              <a:cubicBezTo>
                                <a:pt x="0" y="1461"/>
                                <a:pt x="199" y="424"/>
                                <a:pt x="21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3456" path="m1077,3456c921,3220,288,2613,144,2037c0,1461,199,424,213,0e" stroked="t" o:allowincell="f" style="position:absolute;margin-left:69.65pt;margin-top:80.5pt;width:53.8pt;height:172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6930</wp:posOffset>
                </wp:positionH>
                <wp:positionV relativeFrom="paragraph">
                  <wp:posOffset>2119630</wp:posOffset>
                </wp:positionV>
                <wp:extent cx="457200" cy="2743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FF0000"/>
                                <w:lang w:val="fr-FR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pt;margin-top:166.9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FF0000"/>
                          <w:lang w:val="fr-FR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80010" simplePos="0" locked="0" layoutInCell="0" allowOverlap="1" relativeHeight="54">
                <wp:simplePos x="0" y="0"/>
                <wp:positionH relativeFrom="column">
                  <wp:posOffset>307975</wp:posOffset>
                </wp:positionH>
                <wp:positionV relativeFrom="paragraph">
                  <wp:posOffset>189865</wp:posOffset>
                </wp:positionV>
                <wp:extent cx="6209665" cy="7519670"/>
                <wp:effectExtent l="762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9640" cy="751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9" h="11842">
                              <a:moveTo>
                                <a:pt x="9527" y="5595"/>
                              </a:moveTo>
                              <a:cubicBezTo>
                                <a:pt x="9557" y="5010"/>
                                <a:pt x="9779" y="2975"/>
                                <a:pt x="9692" y="2100"/>
                              </a:cubicBezTo>
                              <a:cubicBezTo>
                                <a:pt x="9605" y="1225"/>
                                <a:pt x="9379" y="690"/>
                                <a:pt x="9002" y="345"/>
                              </a:cubicBezTo>
                              <a:cubicBezTo>
                                <a:pt x="8625" y="0"/>
                                <a:pt x="7912" y="29"/>
                                <a:pt x="7427" y="30"/>
                              </a:cubicBezTo>
                              <a:cubicBezTo>
                                <a:pt x="6942" y="31"/>
                                <a:pt x="6404" y="256"/>
                                <a:pt x="6092" y="348"/>
                              </a:cubicBezTo>
                              <a:lnTo>
                                <a:pt x="5552" y="585"/>
                              </a:lnTo>
                              <a:cubicBezTo>
                                <a:pt x="4849" y="1062"/>
                                <a:pt x="2747" y="2379"/>
                                <a:pt x="1877" y="3210"/>
                              </a:cubicBezTo>
                              <a:cubicBezTo>
                                <a:pt x="1007" y="4041"/>
                                <a:pt x="644" y="4930"/>
                                <a:pt x="332" y="5568"/>
                              </a:cubicBezTo>
                              <a:cubicBezTo>
                                <a:pt x="20" y="6206"/>
                                <a:pt x="4" y="6491"/>
                                <a:pt x="2" y="7038"/>
                              </a:cubicBezTo>
                              <a:cubicBezTo>
                                <a:pt x="0" y="7585"/>
                                <a:pt x="80" y="8186"/>
                                <a:pt x="317" y="8853"/>
                              </a:cubicBezTo>
                              <a:cubicBezTo>
                                <a:pt x="554" y="9520"/>
                                <a:pt x="637" y="10548"/>
                                <a:pt x="1427" y="11040"/>
                              </a:cubicBezTo>
                              <a:cubicBezTo>
                                <a:pt x="2217" y="11532"/>
                                <a:pt x="3885" y="11842"/>
                                <a:pt x="5057" y="11805"/>
                              </a:cubicBezTo>
                              <a:cubicBezTo>
                                <a:pt x="6229" y="11768"/>
                                <a:pt x="7765" y="11347"/>
                                <a:pt x="8462" y="10815"/>
                              </a:cubicBezTo>
                              <a:cubicBezTo>
                                <a:pt x="9159" y="10283"/>
                                <a:pt x="9065" y="9477"/>
                                <a:pt x="9242" y="8610"/>
                              </a:cubicBezTo>
                              <a:cubicBezTo>
                                <a:pt x="9419" y="7743"/>
                                <a:pt x="9468" y="6235"/>
                                <a:pt x="9527" y="5610"/>
                              </a:cubicBezTo>
                              <a:lnTo>
                                <a:pt x="9527" y="5595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9,11842" path="m9527,5595c9557,5010,9779,2975,9692,2100c9605,1225,9379,690,9002,345c8625,0,7912,29,7427,30c6942,31,6404,256,6092,348l5552,585c4849,1062,2747,2379,1877,3210c1007,4041,644,4930,332,5568c20,6206,4,6491,2,7038c0,7585,80,8186,317,8853c554,9520,637,10548,1427,11040c2217,11532,3885,11842,5057,11805c6229,11768,7765,11347,8462,10815c9159,10283,9065,9477,9242,8610c9419,7743,9468,6235,9527,5610l9527,5595xe" stroked="t" o:allowincell="f" style="position:absolute;margin-left:24.25pt;margin-top:14.95pt;width:488.9pt;height:592.05pt;mso-wrap-style:none;v-text-anchor:middle">
                <v:fill o:detectmouseclick="t" on="false"/>
                <v:stroke color="teal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1170</wp:posOffset>
                </wp:positionH>
                <wp:positionV relativeFrom="paragraph">
                  <wp:posOffset>6783070</wp:posOffset>
                </wp:positionV>
                <wp:extent cx="1463040" cy="365760"/>
                <wp:effectExtent l="8255" t="8255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MS Mincho" w:cs="Arial"/>
                                <w:color w:val="008080"/>
                                <w:lang w:val="fr-FR"/>
                              </w:rPr>
                              <w:t>REFERENTI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534.1pt;width:115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MS Mincho" w:cs="Arial"/>
                          <w:color w:val="008080"/>
                          <w:lang w:val="fr-FR"/>
                        </w:rPr>
                        <w:t>REFERENTIEL</w:t>
                      </w:r>
                    </w:p>
                  </w:txbxContent>
                </v:textbox>
                <v:fill o:detectmouseclick="t" type="solid" color2="black"/>
                <v:stroke color="teal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7250</wp:posOffset>
                </wp:positionH>
                <wp:positionV relativeFrom="paragraph">
                  <wp:posOffset>748030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teal" stroked="t" o:allowincell="f" style="position:absolute;margin-left:267.5pt;margin-top:58.9pt;width:7.15pt;height:7.15pt;mso-wrap-style:none;v-text-anchor:middle">
                <v:fill o:detectmouseclick="t" type="solid" color2="#ff7f7f"/>
                <v:stroke color="teal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8770</wp:posOffset>
                </wp:positionH>
                <wp:positionV relativeFrom="paragraph">
                  <wp:posOffset>382270</wp:posOffset>
                </wp:positionV>
                <wp:extent cx="91440" cy="914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teal" stroked="t" o:allowincell="f" style="position:absolute;margin-left:325.1pt;margin-top:30.1pt;width:7.15pt;height:7.15pt;mso-wrap-style:none;v-text-anchor:middle">
                <v:fill o:detectmouseclick="t" type="solid" color2="#ff7f7f"/>
                <v:stroke color="teal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290</wp:posOffset>
                </wp:positionH>
                <wp:positionV relativeFrom="paragraph">
                  <wp:posOffset>4588510</wp:posOffset>
                </wp:positionV>
                <wp:extent cx="91440" cy="914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teal" stroked="t" o:allowincell="f" style="position:absolute;margin-left:22.7pt;margin-top:361.3pt;width:7.15pt;height:7.15pt;mso-wrap-style:none;v-text-anchor:middle">
                <v:fill o:detectmouseclick="t" type="solid" color2="#ff7f7f"/>
                <v:stroke color="teal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21:30:00Z</dcterms:created>
  <dc:creator>Domi</dc:creator>
  <dc:description/>
  <dc:language>en-US</dc:language>
  <cp:lastModifiedBy>Domi</cp:lastModifiedBy>
  <dcterms:modified xsi:type="dcterms:W3CDTF">1998-03-17T22:24:00Z</dcterms:modified>
  <cp:revision>3</cp:revision>
  <dc:subject/>
  <dc:title/>
</cp:coreProperties>
</file>