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447675</wp:posOffset>
                </wp:positionV>
                <wp:extent cx="5678170" cy="374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M.C.C. : Solution Exerc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7.1pt;height:29.5pt;mso-wrap-distance-left:9.05pt;mso-wrap-distance-right:9.05pt;mso-wrap-distance-top:0pt;mso-wrap-distance-bottom:0pt;margin-top:-35.2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M.C.C. : Solution Exerc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558165</wp:posOffset>
                </wp:positionV>
                <wp:extent cx="5678170" cy="558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558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u w:val="single"/>
                              </w:rPr>
                              <w:t>Liste des flux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1 : étude cli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2 : demande devis cli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3 : devis estimati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4 : devis commerc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5 : accord devis commerc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6 : demande d'étude technique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7 : devis techn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8 : programme à écri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9 : compte rendu d'activit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10 : rapport d'avanc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11 : programmes réalis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12 : procès verbal de récep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13 : recet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14 : proposition fac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15 : accord fac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16 : fac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u w:val="single"/>
                              </w:rPr>
                              <w:t>Les flèches réflexives expriment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D : déci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Q : quotidi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H : hebdomadai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ab/>
                              <w:t>M : mensu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439.9pt;mso-wrap-distance-left:9.05pt;mso-wrap-distance-right:9.05pt;mso-wrap-distance-top:0pt;mso-wrap-distance-bottom:0pt;margin-top:43.9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u w:val="single"/>
                        </w:rPr>
                        <w:t>Liste des flux 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1 : étude client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2 : demande devis client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3 : devis estimatif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4 : devis commercial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5 : accord devis commercial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6 : demande d'étude technique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7 : devis techniqu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8 : programme à écrir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9 : compte rendu d'activité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10 : rapport d'avancement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11 : programmes réalisé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12 : procès verbal de récept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13 : recett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14 : proposition factur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15 : accord factur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16 : factur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u w:val="single"/>
                        </w:rPr>
                        <w:t>Les flèches réflexives expriment 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D : décis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Q : quotidie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H : hebdomadair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ab/>
                        <w:t>M : mensuel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22:04:00Z</dcterms:created>
  <dc:creator>Domi</dc:creator>
  <dc:description/>
  <dc:language>en-US</dc:language>
  <cp:lastModifiedBy>Domi</cp:lastModifiedBy>
  <dcterms:modified xsi:type="dcterms:W3CDTF">1998-03-17T22:13:00Z</dcterms:modified>
  <cp:revision>1</cp:revision>
  <dc:subject/>
  <dc:title/>
</cp:coreProperties>
</file>