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cessus P3 : gestion des compte-rend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113665</wp:posOffset>
                </wp:positionV>
                <wp:extent cx="1371600" cy="548640"/>
                <wp:effectExtent l="5080" t="5080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in de journée quotidien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8.95pt;width:107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Fin de journée quotidien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0605</wp:posOffset>
                </wp:positionH>
                <wp:positionV relativeFrom="paragraph">
                  <wp:posOffset>5253355</wp:posOffset>
                </wp:positionV>
                <wp:extent cx="118872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é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413.6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écis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1504315</wp:posOffset>
                </wp:positionV>
                <wp:extent cx="118872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ompte rendu étab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118.4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ompte rendu étab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165</wp:posOffset>
                </wp:positionH>
                <wp:positionV relativeFrom="paragraph">
                  <wp:posOffset>1047115</wp:posOffset>
                </wp:positionV>
                <wp:extent cx="1280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2.45pt" to="274.7pt,8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2143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4.05pt" to="217.15pt,1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2967355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33.65pt" to="303.5pt,2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165</wp:posOffset>
                </wp:positionH>
                <wp:positionV relativeFrom="paragraph">
                  <wp:posOffset>6807835</wp:posOffset>
                </wp:positionV>
                <wp:extent cx="1463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36.05pt" to="289.1pt,5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7082155</wp:posOffset>
                </wp:positionV>
                <wp:extent cx="91440" cy="27432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57.65pt" to="231.5pt,57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5005</wp:posOffset>
                </wp:positionH>
                <wp:positionV relativeFrom="paragraph">
                  <wp:posOffset>3241675</wp:posOffset>
                </wp:positionV>
                <wp:extent cx="91440" cy="365760"/>
                <wp:effectExtent l="19050" t="127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55.25pt" to="260.3pt,28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6365</wp:posOffset>
                </wp:positionH>
                <wp:positionV relativeFrom="paragraph">
                  <wp:posOffset>407035</wp:posOffset>
                </wp:positionV>
                <wp:extent cx="36576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9.95pt;margin-top:32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245</wp:posOffset>
                </wp:positionH>
                <wp:positionV relativeFrom="paragraph">
                  <wp:posOffset>22415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7.65pt" to="224.3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3565</wp:posOffset>
                </wp:positionH>
                <wp:positionV relativeFrom="paragraph">
                  <wp:posOffset>2235835</wp:posOffset>
                </wp:positionV>
                <wp:extent cx="36576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5pt;margin-top:176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9245</wp:posOffset>
                </wp:positionH>
                <wp:positionV relativeFrom="paragraph">
                  <wp:posOffset>2052955</wp:posOffset>
                </wp:positionV>
                <wp:extent cx="457200" cy="18288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61.65pt" to="260.3pt,1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245</wp:posOffset>
                </wp:positionH>
                <wp:positionV relativeFrom="paragraph">
                  <wp:posOffset>5801995</wp:posOffset>
                </wp:positionV>
                <wp:extent cx="91440" cy="27432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56.85pt" to="231.5pt,4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805</wp:posOffset>
                </wp:positionH>
                <wp:positionV relativeFrom="paragraph">
                  <wp:posOffset>6076315</wp:posOffset>
                </wp:positionV>
                <wp:extent cx="36576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478.4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9640</wp:posOffset>
                </wp:positionH>
                <wp:positionV relativeFrom="paragraph">
                  <wp:posOffset>671830</wp:posOffset>
                </wp:positionV>
                <wp:extent cx="1299210" cy="659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Etablis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Compte rend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2.9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Etablissement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Compte rendu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8280</wp:posOffset>
                </wp:positionH>
                <wp:positionV relativeFrom="paragraph">
                  <wp:posOffset>2500630</wp:posOffset>
                </wp:positionV>
                <wp:extent cx="1116330" cy="750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Mise à jour du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u w:val="none"/>
                              </w:rPr>
                              <w:t xml:space="preserve">           </w:t>
                            </w:r>
                            <w:r>
                              <w:rPr>
                                <w:u w:val="non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196.9pt;mso-position-vertical-relative:text;margin-left:216.4pt;mso-position-horizontal-relative:text">
                <v:textbox>
                  <w:txbxContent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Mise à jour du planning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u w:val="none"/>
                        </w:rPr>
                        <w:t xml:space="preserve">           </w:t>
                      </w:r>
                      <w:r>
                        <w:rPr>
                          <w:u w:val="non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640</wp:posOffset>
                </wp:positionH>
                <wp:positionV relativeFrom="paragraph">
                  <wp:posOffset>6341110</wp:posOffset>
                </wp:positionV>
                <wp:extent cx="1482090" cy="7505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Préparation des 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lots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499.3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u w:val="none"/>
                        </w:rPr>
                        <w:t xml:space="preserve">Préparation des 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lots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3607435</wp:posOffset>
                </wp:positionV>
                <wp:extent cx="1371600" cy="2743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Planning mis à j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05pt;mso-position-vertical-relative:text;margin-left:1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Planning mis à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4521835</wp:posOffset>
                </wp:positionV>
                <wp:extent cx="429768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cessus P4 : gestion d’envoi des l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.8pt;mso-wrap-distance-left:9.05pt;mso-wrap-distance-right:9.05pt;mso-wrap-distance-top:0pt;mso-wrap-distance-bottom:0pt;margin-top:356.0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cessus P4 : gestion d’envoi des l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7356475</wp:posOffset>
                </wp:positionV>
                <wp:extent cx="1188720" cy="2743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none"/>
                              </w:rPr>
                              <w:t>Lots prépar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579.2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none"/>
                        </w:rPr>
                        <w:t>Lots prépa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8:16:00Z</dcterms:created>
  <dc:creator>THERYD</dc:creator>
  <dc:description/>
  <dc:language>en-US</dc:language>
  <cp:lastModifiedBy>Domi</cp:lastModifiedBy>
  <dcterms:modified xsi:type="dcterms:W3CDTF">1998-03-19T18:41:00Z</dcterms:modified>
  <cp:revision>3</cp:revision>
  <dc:subject/>
  <dc:title>Processus P1 : reception de la demande d’etude</dc:title>
</cp:coreProperties>
</file>