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ssus P7 : gestion des factu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3485</wp:posOffset>
                </wp:positionH>
                <wp:positionV relativeFrom="paragraph">
                  <wp:posOffset>59055</wp:posOffset>
                </wp:positionV>
                <wp:extent cx="73152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in de m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65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Fin de mo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778635</wp:posOffset>
                </wp:positionV>
                <wp:extent cx="118872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ompte rendu étab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15pt;margin-top:140.0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ompte rendu étab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1321435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4.05pt" to="274.7pt,10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0605</wp:posOffset>
                </wp:positionH>
                <wp:positionV relativeFrom="paragraph">
                  <wp:posOffset>3333115</wp:posOffset>
                </wp:positionV>
                <wp:extent cx="1097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62.45pt" to="267.5pt,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360743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84.05pt" to="224.35pt,3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778635</wp:posOffset>
                </wp:positionV>
                <wp:extent cx="11887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Accord S.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140.0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Accord S.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589915</wp:posOffset>
                </wp:positionV>
                <wp:extent cx="36576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95pt;margin-top:46.4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31559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4.85pt" to="224.3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1595755</wp:posOffset>
                </wp:positionV>
                <wp:extent cx="182880" cy="274320"/>
                <wp:effectExtent l="0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25.65pt" to="202.7pt,1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2784475</wp:posOffset>
                </wp:positionV>
                <wp:extent cx="36576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 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219.25pt;width:28.75pt;height:2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 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285</wp:posOffset>
                </wp:positionH>
                <wp:positionV relativeFrom="paragraph">
                  <wp:posOffset>2327275</wp:posOffset>
                </wp:positionV>
                <wp:extent cx="73152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83.25pt" to="217.1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2235835</wp:posOffset>
                </wp:positionV>
                <wp:extent cx="640080" cy="54864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6.05pt" to="281.9pt,2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9640</wp:posOffset>
                </wp:positionH>
                <wp:positionV relativeFrom="paragraph">
                  <wp:posOffset>854710</wp:posOffset>
                </wp:positionV>
                <wp:extent cx="1299210" cy="7505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Etablis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roposition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u w:val="non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7.3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Etablissement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roposition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             </w:t>
                      </w:r>
                      <w:r>
                        <w:rPr>
                          <w:u w:val="non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080</wp:posOffset>
                </wp:positionH>
                <wp:positionV relativeFrom="paragraph">
                  <wp:posOffset>3049270</wp:posOffset>
                </wp:positionV>
                <wp:extent cx="1116330" cy="5676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Fact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          </w:t>
                            </w:r>
                            <w:r>
                              <w:rPr>
                                <w:u w:val="non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40.1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Facturation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          </w:t>
                      </w:r>
                      <w:r>
                        <w:rPr>
                          <w:u w:val="non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3973195</wp:posOffset>
                </wp:positionV>
                <wp:extent cx="109728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none"/>
                              </w:rPr>
                              <w:t>Facture établi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12.8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none"/>
                        </w:rPr>
                        <w:t>Facture établie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0:24:00Z</dcterms:created>
  <dc:creator>THERYD</dc:creator>
  <dc:description/>
  <dc:language>en-US</dc:language>
  <cp:lastModifiedBy>Domi</cp:lastModifiedBy>
  <dcterms:modified xsi:type="dcterms:W3CDTF">1998-03-19T19:04:00Z</dcterms:modified>
  <cp:revision>3</cp:revision>
  <dc:subject/>
  <dc:title>Processus P1 : reception de la demande d’etude</dc:title>
</cp:coreProperties>
</file>